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０日浜松医科大学において行われる「注射筒輸液ポンプ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０日浜松医科大学において行われる「注射筒輸液ポンプ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0-28T18:39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